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720" w:righ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-91440</wp:posOffset>
            </wp:positionV>
            <wp:extent cx="5581650" cy="6819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4745</wp:posOffset>
                </wp:positionH>
                <wp:positionV relativeFrom="paragraph">
                  <wp:posOffset>-1390650</wp:posOffset>
                </wp:positionV>
                <wp:extent cx="3670935" cy="12172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70920" cy="121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TOMS &amp; MATT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ork in your table groups and 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 your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complete the puzzl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9.35pt;margin-top:-109.55pt;width:289pt;height:9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TOMS &amp; MATTER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ork in your table groups and u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 your no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complete the puzzle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400800</wp:posOffset>
                </wp:positionV>
                <wp:extent cx="3291840" cy="2926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cros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change from a liquid to a solid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neutral particle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greek philosopher that suggested idea of atom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 phase with no definite shape or volume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 1st scientist to suggest atoms contained smaller partic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3. smallest part of an element that can be identified as that element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. phase with definite volume but no definite shape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 change that produces new substance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. formed when atoms join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 scientist who discovered atoms were mostly open 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0.4pt;mso-wrap-distance-left:9.05pt;mso-wrap-distance-right:9.05pt;mso-wrap-distance-top:0pt;mso-wrap-distance-bottom:0pt;margin-top:504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cros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change from a liquid to a solid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neutral particle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greek philosopher that suggested idea of atom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. phase with no definite shape or volume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. 1st scientist to suggest atoms contained smaller partic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3. smallest part of an element that can be identified as that element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. phase with definite volume but no definite shape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. change that produces new substance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. formed when atoms join toget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 scientist who discovered atoms were mostly open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6583680</wp:posOffset>
                </wp:positionV>
                <wp:extent cx="3017520" cy="2560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own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change from gas to liquid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proposed electrons are found in energy level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change from a solid to a liquid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change from liquid to a ga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. phase with definite shape and volume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 change that does not produce new substance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 negatively charged particle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ind w:righ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 center of an a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 positively charged part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01.6pt;mso-wrap-distance-left:9.05pt;mso-wrap-distance-right:9.05pt;mso-wrap-distance-top:0pt;mso-wrap-distance-bottom:0pt;margin-top:518.4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own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change from gas to liquid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proposed electrons are found in energy level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change from a solid to a liquid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 change from liquid to a ga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8. phase with definite shape and volume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. change that does not produce new substance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. negatively charged particle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ind w:righ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. center of an at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. positively charged p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0755</wp:posOffset>
                </wp:positionH>
                <wp:positionV relativeFrom="paragraph">
                  <wp:posOffset>-283845</wp:posOffset>
                </wp:positionV>
                <wp:extent cx="2218690" cy="303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3.9pt;mso-wrap-distance-left:9.05pt;mso-wrap-distance-right:9.05pt;mso-wrap-distance-top:0pt;mso-wrap-distance-bottom:0pt;margin-top:-22.3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15:00Z</dcterms:created>
  <dc:creator>Workstation</dc:creator>
  <dc:description/>
  <cp:keywords/>
  <dc:language>en-US</dc:language>
  <cp:lastModifiedBy>SADA GANSKE</cp:lastModifiedBy>
  <cp:lastPrinted>2011-12-19T09:19:00Z</cp:lastPrinted>
  <dcterms:modified xsi:type="dcterms:W3CDTF">2011-12-19T15:19:00Z</dcterms:modified>
  <cp:revision>3</cp:revision>
  <dc:subject/>
  <dc:title/>
</cp:coreProperties>
</file>